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883687586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95436323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